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ÕUSO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3.01.2026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äesolevaga anname nõusoleku KIVIKANDUR OÜ-le (reg. kood 11200972) Helmi-Aakre V liivakarjääri kaevandamise keskkonnaloa pikendamiseks, mille mäeeraldis ja mäeeraldise teenindusmaa asuvad OÜ Metsakohin (reg. kood 10915798) omandis oleval kinnistul Limmani (katastriüksuse tunnus: 60801:001:055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el Tuuleve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Ü Metsakohin juhatuse lii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19:00Z</dcterms:created>
  <dc:creator>Tõnis</dc:creator>
  <dc:description/>
  <cp:keywords/>
  <dc:language>en-US</dc:language>
  <cp:lastModifiedBy>Tanel Tuuleveski</cp:lastModifiedBy>
  <dcterms:modified xsi:type="dcterms:W3CDTF">2026-01-13T08:19:00Z</dcterms:modified>
  <cp:revision>2</cp:revision>
  <dc:subject/>
  <dc:title>NÕUSOLEK KAEVANDAMISLOA ANDMISEKS</dc:title>
</cp:coreProperties>
</file>